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fi-FI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KRITERIA KETUNTASAN MINIMAL</w:t>
      </w:r>
    </w:p>
    <w:p>
      <w:pPr>
        <w:pStyle w:val="Normal"/>
        <w:jc w:val="center"/>
        <w:rPr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91770</wp:posOffset>
                </wp:positionV>
                <wp:extent cx="5121910" cy="13716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en-ID" w:bidi="ar-SA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pt;margin-top:15.1pt;width:403.25pt;height:107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en-ID" w:bidi="ar-SA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1080"/>
        <w:gridCol w:w="1080"/>
        <w:gridCol w:w="1080"/>
        <w:gridCol w:w="1080"/>
        <w:gridCol w:w="41"/>
        <w:gridCol w:w="1039"/>
      </w:tblGrid>
      <w:tr>
        <w:trPr>
          <w:trHeight w:val="1013" w:hRule="atLeast"/>
        </w:trPr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42" w:hRule="atLeast"/>
          <w:cantSplit w:val="true"/>
        </w:trPr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Memahami dasar dan tujuan akidah Isla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jelas-kan dasar dan tujuan akidah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Akidah menurut bahasa dan istilah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</w:t>
            </w:r>
            <w:r>
              <w:rPr>
                <w:rFonts w:cs="Arial" w:ascii="Arial" w:hAnsi="Arial"/>
                <w:lang w:val="sv-SE"/>
              </w:rPr>
              <w:t>enjelaskan tujuan mempelajari Akidah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Dapat menyebutkan dasar–dasar dan tujuan akidah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tentang dasar dan tujuan akidah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yang berkaitan dengan dasar Akidah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apat menyebutkan dalil-dalil tentang dasar-dasar akidah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apat menyebutkan dalil-dalil tentang tujuan akidah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Hafal dalil-dalil tentang dasar-dasar akidah Islam</w:t>
            </w:r>
          </w:p>
          <w:p>
            <w:pPr>
              <w:pStyle w:val="Normal"/>
              <w:numPr>
                <w:ilvl w:val="2"/>
                <w:numId w:val="8"/>
              </w:numPr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Hafal dalil-dalil tentang tujuan akidah Isl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hubungan Iman, Islam, dan Ih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Iman, Islam dan Ihsa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rbedaan antara Iman, Islam dan Ihsa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hubungan Iman, Islam dan Ih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-kan dalil tentang Iman, Islam, dan Ih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yang berkaitan dengan Ima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njukkan dalil yang berkaitan dengan Islam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yang berkaitan dengan Ihsa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apat membaca ayat-ayat dalam Al-Qur’an yang menjelaskan tentang iman, Islam, dan ihsa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apat menguraikan ayat-ayat dalam Al-Qur’an yang menjelaskan tentang iman, Islam, dan ihsan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Hafal ayat-ayat dalam Al-Qur’an yang menjelaskan tentang iman, Islam, dan ihsan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56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Dapat menyebutkan surat dalam Al-Qur’an yang menjelaskan tentang iman, Islam, dan ihs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4 KD 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/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Meningkatkan keimanan kepada Allah melalui pemahaman sifat-sifat-Ny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32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-tifikasi sifat-sifat wajib Allah yang nafsiyah, salbiyah, ma’ani dan ma’nawi-yah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hafal sifat-sifat wajib bagi Allah SW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klasifikasi sifat-sifat wajib Allah yang nafsiyah, salbiyah, ma’ani dan ma’nawiyah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tentang sifat-sifat wajib bagi Allah SW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-kan bukti/dalil naqli dan aqli dari sifat-sifat wajib Allah yang nafsiyah, salbiyah, ma’ani, dan ma’nawi-ya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tanda-tanda adanya Allah melalui fenomena alam semesta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tanda-tanda adanya Allah melalui ciptaan-ciptaan-Nya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tanda-tanda adanya Allah melalui dalil naql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/>
            </w:pPr>
            <w:r>
              <w:rPr>
                <w:rFonts w:cs="Arial" w:ascii="Arial" w:hAnsi="Arial"/>
                <w:lang w:val="id-ID" w:eastAsia="en-US"/>
              </w:rPr>
              <w:t>Menguraikan sifat-sifat mustahil dan jaiz bagi Allah SW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sifat-sifat mustahil dan jaiz bagi Allah SW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hafal sifat-sifat mustahil dan jaiz bagi Allah SWT dengan artinya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dalil naqli tentang sifat-sifat mustahil dan jaiz bagi Allah SW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lawan kata satu  persatu antara sifat wajib dan mustahil Allah SW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-kan ciri-ciri/tanda perilaku orang beriman kepada sifat-sifat wajib, mustahil, dan Jaiz Allah SWT dalam kehidupan sehari-har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iri-ciri orang yang beriman terhadap sifat wajib bagi Allah SW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perilaku orang yang beriman terhadap sifat jaiz bagi Allah SW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keutamaan orang-orang  yang beriman terhadap sifat Allah SW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4 KD 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h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Menerapkan akhlak terpuji kepada All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-nya ikhlas, taat,khauf dan taub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nya ikhla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jelaskan pengertian dan pentingnya taat.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nya khauf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jelaskan pengertian dan pentingnya taub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-tifikasi bentuk dan contoh-contoh perilaku ikhlas, taat, khauf, dan taub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yebutkan bentuk dan contoh-contoh sikap ikhlas, taat, khauf dan taubat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njukkan ciri-ciri orang yang memiliki sikap ikhlas, taat, khauf dan taub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-kan nilai-nilai positif dari perilaku ikhlas, taat, khauf, dan taubat dalam fenomena kehidu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ikhlas dalam fenomena kehidupa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taat dalam fenomena kehidupa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khauf dalam fenomena kehidupan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yebutkan nilai-nilai positif dari taubat dalam fenomena kehidup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ia-sakan perilaku ikhlas, taat, khauf, dan taubat dalam kehidupan sehari-h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sikap ikhlas, taat, khauf dan taubat dalam lingkungan keluarga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sikap ikhlas, taat, khauf dan taubat dalam lingkungan Madrasah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72" w:leader="none"/>
                <w:tab w:val="left" w:pos="20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unjukkan contoh sikap ikhlas, taat, khauf dan taubat dalam lingkungan masyarak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4 KD 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p>
      <w:pPr>
        <w:pStyle w:val="Normal"/>
        <w:spacing w:lineRule="auto" w:line="216" w:before="120" w:after="0"/>
        <w:ind w:left="540" w:hanging="0"/>
        <w:rPr/>
      </w:pPr>
      <w:r>
        <w:rPr>
          <w:rFonts w:cs="Arial" w:ascii="Arial" w:hAnsi="Arial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__________</w:t>
        <w:tab/>
        <w:tab/>
        <w:tab/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  <w:r>
        <w:rPr>
          <w:rFonts w:cs="Arial" w:ascii="Arial" w:hAnsi="Arial"/>
          <w:b/>
          <w:lang w:val="sv-SE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fi-FI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KRITERIA KETUNTASAN MINIMAL</w:t>
      </w:r>
    </w:p>
    <w:p>
      <w:pPr>
        <w:pStyle w:val="Normal"/>
        <w:jc w:val="center"/>
        <w:rPr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91770</wp:posOffset>
                </wp:positionV>
                <wp:extent cx="5121910" cy="137160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en-ID" w:bidi="ar-SA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pt;margin-top:15.1pt;width:403.25pt;height:107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en-ID" w:bidi="ar-SA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QIDAH – AKHLAK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988"/>
        <w:gridCol w:w="8"/>
        <w:gridCol w:w="1037"/>
        <w:gridCol w:w="13"/>
        <w:gridCol w:w="21"/>
        <w:gridCol w:w="1045"/>
        <w:gridCol w:w="29"/>
        <w:gridCol w:w="1080"/>
        <w:gridCol w:w="1089"/>
        <w:gridCol w:w="1084"/>
      </w:tblGrid>
      <w:tr>
        <w:trPr>
          <w:trHeight w:val="990" w:hRule="atLeast"/>
        </w:trPr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ITER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38" w:hRule="atLeast"/>
          <w:cantSplit w:val="true"/>
        </w:trPr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Memahami </w:t>
            </w:r>
            <w:r>
              <w:rPr>
                <w:rFonts w:cs="Arial" w:ascii="Arial" w:hAnsi="Arial"/>
                <w:b/>
                <w:i/>
                <w:iCs/>
                <w:lang w:val="id-ID" w:eastAsia="en-US"/>
              </w:rPr>
              <w:t>al-asma' al-husn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uraikan 10 Asma ul-Husna (Al-‘Aziz, Al-Baari’u, Ar-Roofi’, Ar-Ro’uf, Al-Barr, Al-Ghaffar, Al-Maani’, Al-Fattah, Al-‘Adl, Al-Qayyum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pengertian Asma’ul Hus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dalil yang berkaitan dengan 10 Asmaul Hus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yebutkan arti  10 Asmaul Hus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isi kandungan 10 Asma’ul Husn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990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unjukkan bukti kebenaran tanda-tanda kebesaran Allah melalui pemahaman terhadap 10 al-asma' al-husna (al-‘Aziiz, al-Ghaffaar, al-Baasith, an-Naafi’, ar-Ra’uuf, al-Barr, al-Ghaffaar, al-Fattaah, al-‘Adl, al-Qayyuum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 kebenaran tanda-tanda kebesaran Allah melalui sifat-Nya dalam 10 Asmaul Husna dari lingkungan sekitar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ukti kebenaran tanda-tanda kebesaran Allah melalui sifat-Nya dalam 10 Asmaul Husna dari makhluq ciptaan-Nya.</w:t>
              <w:tab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97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unjukkan perilaku orang yang mengamalkan 10 al-asma' al-husna (al-‘Aziiz, al-Ghaffaar, al-Baasith, an-Naafi’, ar-Ra’uuf, al-Barr, al-Ghaffaar, al-Fattaah, al-‘Adl, al-Qayyuum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entuk dan contoh-contoh perilaku orang yang mengamalkan  10 al-Asma al-Husna (Al-‘Aziz, Al-Baari’u, Ar-Roofi’, Ar-Ro’uf, Al-Barr, Al-Ghaffar, Al-Maani’, Al-Fattah, Al-‘Adl, Al-Qayyum) yang dapat diteladani oleh manusia dalam kehidupan sehari-hari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perilaku orang yang mengamalkan 10 al-Asma al-Husna (Al-‘Aziz, Al-Baari’u, Ar-Roofi’, Ar-Ro’uf, Al-Barr, Al-Ghaffar, Al-Maani’, Al-Fattah, Al-‘Adl, Al-Qayyum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48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eladani sifat-sifat Allah yang terkandung dalam 10 al-asma' al-husna (al-‘Aziiz, al-Ghaffaar, al-Baasith, an-Naafi’, ar-Ra’uuf, al-Barr, al-Ghaffaar, al-Fattaah, al-‘Adl, al-Qayyuum) dalam kehidupan sehari-ha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malkan sifat-sifat Allah yang terkandung 10 Asmaul Husna (Al-‘Aziz, Al-Baari’u, Ar-Roofi’, Ar-Ro’uf, Al-Barr, Al-Ghaffar, Al-Maani’, Al-Fattah, Al-‘Adl, Al-Qayyum) dalam lingkungan keluarg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malkan sifat-sifat Allah yang terkandung 10 Asmaul Husna (Al-‘Aziz, Al-Baari’u, Ar-Roofi’, Ar-Ro’uf, Al-Barr, Al-Ghaffar, Al-Maani’, Al-Fattah, Al-‘Adl, Al-Qayyum) dalam lingkungan sekolah</w:t>
            </w:r>
            <w:r>
              <w:rPr>
                <w:rFonts w:cs="Arial" w:ascii="Arial" w:hAnsi="Arial"/>
                <w:color w:val="000000"/>
                <w:lang w:val="id-ID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14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4 KD )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Meningkatkan keimanan kepada malaikat-malaikat Allah SWT dan makhluk gaib selain malaika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/>
            </w:pPr>
            <w:r>
              <w:rPr>
                <w:rFonts w:cs="Arial" w:ascii="Arial" w:hAnsi="Arial"/>
                <w:lang w:val="id-ID" w:eastAsia="en-US"/>
              </w:rPr>
              <w:t>Menjelaskan pengertian iman kepada malaikat Allah SWT dan makhluk gaib lainnya seperti jin, iblis, dan setan</w:t>
            </w:r>
            <w:r>
              <w:rPr>
                <w:rFonts w:cs="Arial" w:ascii="Arial" w:hAnsi="Arial"/>
                <w:b/>
                <w:lang w:val="sv-SE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pengertian beriman kepada malaikat Allah SWT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dalil naqli tentang adanya malaikat Allah SW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makhluk ghoib seperti jin, iblis dan set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dalil naqli tentang jin, iblis dan set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unjukkan bukti/dalil kebenaran adanya malaikat Allah dan makhluk gaib lainnya seperti jin, iblis, dan set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anda-tanda adanya malaikat Allah melalui fenomena alam yang terjadi di lingkungan sekita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anda-tanda adanya makhluk ghaib seperti jin, iblis dan setan melalui fenomena alam yang terjadi di lingkungan sekita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tanda-tanda adanya makhluk ghaib seperti jin, iblis dan setan melalui dalil naqli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jelaskan tugas, dan sifat-sifat malaikat Allah serta makhluk gaib lainnya seperti jin, iblis, dan set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ama dan tugas malaikat Allah SW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sifat-sifat malaikat Allah SWT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ketaatan malaikat Allah dengan perbuatan manusi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sifat-sifat makhluk ghaib seperti jin, iblis dan set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rbedaan malaikat, jin, syetan dan ibli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sifat  jin, iblis dan setan dengan perbuatan manusia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52" w:leader="none"/>
              </w:tabs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>Menerapkan perilaku beriman kepada malaikat Allah dan makhluk gaib lainnya seperti jin, iblis, dan setan dalam fenomena kehidup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beriman kepada malaikat Allah  melalui perilakunya terhadap fenomena kehidup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yakini adanya makhluk ghaib seperti jin, iblis dan setan melalui perilakunya terhadap fenomena kehidup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4 KD )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Arial" w:hAnsi="Arial" w:cs="Arial"/>
                <w:b/>
                <w:b/>
                <w:i/>
                <w:i/>
                <w:u w:val="single"/>
                <w:lang w:val="id-ID" w:eastAsia="en-US"/>
              </w:rPr>
            </w:pPr>
            <w:r>
              <w:rPr>
                <w:rFonts w:cs="Arial" w:ascii="Arial" w:hAnsi="Arial"/>
                <w:b/>
                <w:i/>
                <w:u w:val="single"/>
                <w:lang w:val="id-ID" w:eastAsia="en-US"/>
              </w:rPr>
              <w:t>Akhl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36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 xml:space="preserve">Menghindari akhlak tercela kepada Allah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fi-FI" w:eastAsia="en-US"/>
              </w:rPr>
            </w:pPr>
            <w:r>
              <w:rPr>
                <w:rFonts w:cs="Arial" w:ascii="Arial" w:hAnsi="Arial"/>
                <w:b/>
                <w:lang w:val="fi-FI" w:eastAsia="en-US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02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804" w:hanging="672"/>
              <w:rPr/>
            </w:pPr>
            <w:r>
              <w:rPr>
                <w:rFonts w:cs="Arial" w:ascii="Arial" w:hAnsi="Arial"/>
                <w:lang w:val="id-ID" w:eastAsia="en-US"/>
              </w:rPr>
              <w:t xml:space="preserve">Menjelaskan pengertian </w:t>
            </w:r>
            <w:r>
              <w:rPr>
                <w:rFonts w:cs="Arial" w:ascii="Arial" w:hAnsi="Arial"/>
                <w:i/>
                <w:iCs/>
                <w:lang w:val="id-ID" w:eastAsia="en-US"/>
              </w:rPr>
              <w:t>riya'</w:t>
            </w:r>
            <w:r>
              <w:rPr>
                <w:rFonts w:cs="Arial" w:ascii="Arial" w:hAnsi="Arial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iCs/>
                <w:lang w:val="id-ID" w:eastAsia="en-US"/>
              </w:rPr>
              <w:t>nifaaq</w:t>
            </w:r>
            <w:r>
              <w:rPr>
                <w:rFonts w:cs="Arial" w:ascii="Arial" w:hAnsi="Arial"/>
                <w:lang w:val="fi-FI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02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riy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gertian nifaq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804" w:hanging="67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identifikasi bentuk dan contoh-contoh perbuatan riya' dan nifaaq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bentuk dan contoh-contoh perbuatan riya dan nifaq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iri-ciri orang yang memiliki perbuatan riya dan nifaq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5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804" w:hanging="67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njukkan nilai-nilai negatif akibat perbuatan riya' dan nifaaq dalam  fenomena kehidupan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54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riya dalam  fenomena kehidupa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nilai-nilai negatif akibat perbuatan nifaq dalam  fenomena kehidup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52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804" w:hanging="67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iasakan diri menghindari hal-hal yang mengarah pada perbuatan riya dan nifaq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49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/>
            </w:pPr>
            <w:r>
              <w:rPr>
                <w:rFonts w:cs="Arial" w:ascii="Arial" w:hAnsi="Arial"/>
                <w:lang w:val="id-ID"/>
              </w:rPr>
              <w:t>Menghindari hal-hal yang mengarah pada perbuatan riya dan nifaq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riya dan nifaq dalam kehidupan sehari-hari di lingkungan keluarg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riya dan nifaq dalam kehidupan sehari-hari di lingkungan sekolah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indari perbuatan riya dan nifaq dalam kehidupan sehari-hari di lingkungan masyaraka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77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4 KD )</w:t>
            </w:r>
          </w:p>
        </w:tc>
        <w:tc>
          <w:tcPr>
            <w:tcW w:w="6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707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  <w:tab/>
      </w:r>
    </w:p>
    <w:p>
      <w:pPr>
        <w:pStyle w:val="Normal"/>
        <w:spacing w:before="120" w:after="0"/>
        <w:ind w:left="9360" w:firstLine="600"/>
        <w:rPr/>
      </w:pPr>
      <w:r>
        <w:rPr>
          <w:lang w:val="sv-SE"/>
        </w:rPr>
        <w:tab/>
      </w:r>
      <w:r>
        <w:rPr>
          <w:rFonts w:cs="Arial" w:ascii="Arial" w:hAnsi="Arial"/>
          <w:b/>
          <w:bCs/>
          <w:lang w:val="sv-SE"/>
        </w:rPr>
        <w:t>............., .............................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216" w:before="120" w:after="0"/>
        <w:ind w:left="540" w:hanging="0"/>
        <w:rPr/>
      </w:pPr>
      <w:r>
        <w:rPr>
          <w:rFonts w:cs="Arial" w:ascii="Arial" w:hAnsi="Arial"/>
          <w:b/>
          <w:bCs/>
          <w:lang w:val="sv-SE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__________</w:t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1021" w:bottom="1418"/>
      <w:pgNumType w:start="1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701.95pt,-0.7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riteria Ketuntasan Minimum - Kkm Aqidah Akhlak  MTs/Kls VII/Smt 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7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7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89154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9154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701.95pt,-0.7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riteria Ketuntasan Minimum - Kkm Aqidah Akhlak  MTs/Kls V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w:rPr>
        <w:lang w:val="it-IT"/>
      </w:rPr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Footer"/>
      <w:pBdr>
        <w:bottom w:val="single" w:sz="6" w:space="0" w:color="000000"/>
      </w:pBdr>
      <w:ind w:right="-31" w:hanging="0"/>
      <w:jc w:val="center"/>
      <w:rPr>
        <w:lang w:val="it-IT"/>
      </w:rPr>
    </w:pPr>
    <w:r>
      <w:rPr>
        <w:lang w:val="it-IT"/>
      </w:rPr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it-IT"/>
      </w:rPr>
      <w:t xml:space="preserve">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572"/>
        </w:tabs>
        <w:ind w:left="1572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2138"/>
        </w:tabs>
        <w:ind w:left="2138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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2138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20"/>
        </w:tabs>
        <w:ind w:left="804" w:hanging="360"/>
      </w:pPr>
      <w:rPr>
        <w:b w:val="false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20"/>
        </w:tabs>
        <w:ind w:left="8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rFonts w:ascii="Arial" w:hAnsi="Arial" w:cs="Arial"/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i w:val="false"/>
      <w:sz w:val="24"/>
      <w:szCs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@Z-ZAHR@</cp:lastModifiedBy>
  <dcterms:modified xsi:type="dcterms:W3CDTF">2009-07-13T13:40:00Z</dcterms:modified>
  <cp:revision>59</cp:revision>
  <dc:subject/>
  <dc:title/>
</cp:coreProperties>
</file>